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8367585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7464045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6912893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