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11341107"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501213760"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