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7636957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3707359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7578718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