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99588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63660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93904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