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69386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50664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791124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