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912623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23215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417332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