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84616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43951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157984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