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87819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69616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76989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