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810544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648764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74316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