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8630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77293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58616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