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3951727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7638430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7972024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