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12693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22811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34652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