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61164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31202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64751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