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724573238"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439705168"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294298059"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