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99625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00602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672515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