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70305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26623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0102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