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611997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62071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49230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