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063075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3363825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706573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