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97392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56728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09393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