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07857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934686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