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434175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430472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363280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