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02482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191484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