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007251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00714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