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541966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176720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4790579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