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849522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50271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