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45250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06862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35521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