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6999617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69137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1936055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