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82209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848357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359623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