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485909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3382160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