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0706865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315919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7019808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