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659549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8187279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