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637491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767282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