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16040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32309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60023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