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11264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1406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58691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