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2690024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060365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568450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