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86368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87244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07435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