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4898396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17529861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3661072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