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319651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362997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384513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