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58520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82814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75091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