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49106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48321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94976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