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90834808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58568738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50873200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