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83779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6669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00025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