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7524098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1493298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8041453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