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5416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82399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9346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