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02589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29240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90058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