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836846752"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561174505"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844327152"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