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59219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73059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489699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