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962956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369537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