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022494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472542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