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0896793"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48410674"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