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095500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194295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