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936648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651267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