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7858792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53027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