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62950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884922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