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8055209"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76336825"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