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328762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055549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