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22735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186970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