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85056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77326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