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79413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897820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