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383445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89685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