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736431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055515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