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32151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49668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54428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