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12217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555429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38482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