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41849588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28862790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3801241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