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15395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14182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35655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