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29508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88603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9023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