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798999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604223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