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7258044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9553539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217073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