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20877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085505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