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0796553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4529040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9981575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